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rmonogram przewozów - 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WOZY - ROZWOZY                                   trasa 5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/>
      </w:pPr>
      <w:r>
        <w:rPr>
          <w:b/>
          <w:sz w:val="28"/>
        </w:rPr>
        <w:tab/>
        <w:t>Rok szkolny 2012/2013</w:t>
        <w:tab/>
        <w:t>od 03.09.2012 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34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180"/>
        <w:gridCol w:w="2517"/>
        <w:gridCol w:w="849"/>
        <w:gridCol w:w="991"/>
        <w:gridCol w:w="1115"/>
        <w:gridCol w:w="172"/>
        <w:gridCol w:w="2693"/>
        <w:gridCol w:w="855"/>
        <w:gridCol w:w="850"/>
      </w:tblGrid>
      <w:tr>
        <w:trPr/>
        <w:tc>
          <w:tcPr>
            <w:tcW w:w="11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wozy</w:t>
            </w:r>
          </w:p>
        </w:tc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– kowe</w:t>
            </w:r>
          </w:p>
        </w:tc>
        <w:tc>
          <w:tcPr>
            <w:tcW w:w="9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7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25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Czerwonka </w:t>
            </w:r>
          </w:p>
        </w:tc>
        <w:tc>
          <w:tcPr>
            <w:tcW w:w="84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9,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  <w:tc>
          <w:tcPr>
            <w:tcW w:w="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ZS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roszewo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Stacja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6.45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ZS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roszewo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ilimy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iadukt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iadukt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13.10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ilimy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Stacja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20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ZS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ZS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kapliczka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droga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gospodarswo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Jurysto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droga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40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wieś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Jurysto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PKS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wieś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gospodarstwo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PKS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kapliczka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50</w:t>
            </w:r>
          </w:p>
        </w:tc>
        <w:tc>
          <w:tcPr>
            <w:tcW w:w="172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ZS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18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Czerwonka ZS</w:t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thinThickSmallGap" w:sz="24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30</w:t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ZS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Stacj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Droszewo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iadukt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Wilimy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zerwonka ZS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kapliczk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gospodarswo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droga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Jarysto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Zarębiec wieś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iesowo PKS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35</w:t>
            </w:r>
          </w:p>
        </w:tc>
        <w:tc>
          <w:tcPr>
            <w:tcW w:w="172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Czerwonka </w:t>
            </w:r>
          </w:p>
        </w:tc>
        <w:tc>
          <w:tcPr>
            <w:tcW w:w="85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double" w:sz="18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38" w:right="442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80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6:00Z</dcterms:created>
  <dc:creator>CECYLIA PILIP</dc:creator>
  <dc:description/>
  <dc:language>en-US</dc:language>
  <cp:lastModifiedBy>ZaSP</cp:lastModifiedBy>
  <cp:lastPrinted>2012-06-15T09:33:00Z</cp:lastPrinted>
  <dcterms:modified xsi:type="dcterms:W3CDTF">2012-08-02T09:45:00Z</dcterms:modified>
  <cp:revision>6</cp:revision>
  <dc:subject/>
  <dc:title>                                    DOWOZY - ROZWOZY                                    trasa 5</dc:title>
</cp:coreProperties>
</file>